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0.03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19285 от 12.03.2015г. на право заключения договора на поставку товара (абонентских терминалов PON)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тавка в 3 квартале 2015 г. 3 000 шт. – до 10.07.2015 г., 2 000 шт. – до 01.09.2015 г., в соответствии с условиями Приложений №№ 1, 2 к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6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5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Срок (периоды) поставки товара, выполнения работ, оказания услуг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ставка в 3 квартале 2015 г. 3 000 шт. – до 10.07.2015 г., 2 000 шт. – до 01.09.2015 г., в соответствии с условиями Приложений №№ 1, 2 к Извещению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това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5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5» марта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6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7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ложение № 1 к Извещению о проведении запроса предложений в электронной форме (Спецификация) внесены изменения в сведения о сроках поставки това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1:00Z</dcterms:created>
  <dc:creator>e.farrahova</dc:creator>
  <dc:description/>
  <cp:keywords/>
  <dc:language>en-US</dc:language>
  <cp:lastModifiedBy>Мигранова Регина Фангизовна</cp:lastModifiedBy>
  <cp:lastPrinted>2015-03-20T13:51:00Z</cp:lastPrinted>
  <dcterms:modified xsi:type="dcterms:W3CDTF">2015-03-20T11:59:00Z</dcterms:modified>
  <cp:revision>4</cp:revision>
  <dc:subject/>
  <dc:title/>
</cp:coreProperties>
</file>